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720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.10.2023                                                                                                    № 32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04.08.2021 г. № 204, от 16.08.2021 г. № 217, от 27.10.2021 г. № 268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1.12.2021 г. № 356, от 21.02.2022 г. № 39, от 15.07.2022 г. № 176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10.08.2022 г. № 200, от 05.09.2022 г. № 239, от 16.09.2022 г. № 252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7.10.2022г. № 302, от 30.11.2022 г. № 354, от 12.12.2022 г. № 383,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.12.2022г. № 428, от 21.03.2023г. № 69, от 10.08.2023г. № 231, от 16.10.2023г. № 282, от 20.10.2023г. № 300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2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3 годы» 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от 10.08.2022 г. № 200, от 05.09.2022 г. № 239, от 16.09.2022 г. № 252, от 27.10.2022 г. № 302, от 30.11.2022г. № 354, от 12.12.2022г. № 383, от 29.12.2022г. № 428, от 21.03.2023г. №69, от 10.08.2023г. № 231, от 16.10.2023г. №;282, от 20.10.2023г. № 300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именование муниципальной программы изложить в следующей редакции</w:t>
      </w:r>
      <w:r>
        <w:rPr/>
        <w:t xml:space="preserve"> «</w:t>
      </w:r>
      <w:r>
        <w:rPr>
          <w:rStyle w:val="Style14"/>
          <w:b w:val="false"/>
          <w:color w:val="000000"/>
          <w:sz w:val="28"/>
          <w:szCs w:val="28"/>
        </w:rPr>
        <w:t>Развитие жилищно-коммунального хозяйства» на 2018-2024 годы»и далее по тексту слова на «2018-2023 годы» заменить на слова «2018-2024 годы»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1.2. Таблицу №2 </w:t>
      </w:r>
      <w:r>
        <w:rPr/>
        <w:t xml:space="preserve"> «</w:t>
      </w:r>
      <w:r>
        <w:rPr>
          <w:sz w:val="28"/>
          <w:szCs w:val="28"/>
        </w:rPr>
        <w:t xml:space="preserve"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ды» изложить в новой редакции согласно приложения № 1 к настоящему постановлению.</w:t>
      </w:r>
    </w:p>
    <w:p>
      <w:pPr>
        <w:pStyle w:val="TextBody"/>
        <w:ind w:firstLine="567"/>
        <w:jc w:val="both"/>
        <w:rPr/>
      </w:pPr>
      <w:r>
        <w:rPr>
          <w:spacing w:val="2"/>
          <w:szCs w:val="28"/>
        </w:rPr>
        <w:tab/>
      </w:r>
      <w:r>
        <w:rPr>
          <w:color w:val="000000"/>
          <w:szCs w:val="28"/>
        </w:rPr>
        <w:t xml:space="preserve">2. </w:t>
      </w:r>
      <w:r>
        <w:rPr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3-10-30T13:15:00Z</cp:lastPrinted>
  <dcterms:modified xsi:type="dcterms:W3CDTF">2023-10-30T10:17:00Z</dcterms:modified>
  <cp:revision>56</cp:revision>
  <dc:subject/>
  <dc:title> </dc:title>
</cp:coreProperties>
</file>